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Blansko SEE - oprava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1.6.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  <w:t>Do seznamu zkratek doplňte zkratky, které jsou použity v textu ZTP a nejsou ve VTP.</w:t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</w:t>
      </w:r>
      <w:r>
        <w:rPr/>
        <w:t>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Blansko SEE - oprava“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jejímž cílem je zlepšení komfortu vnitřního prostředí a snížení tepelných ztrát na provozním objek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</w:t>
      </w:r>
      <w:r>
        <w:rPr/>
        <w:t>Rozsah Díla „Blansko SEE - oprava“ je realizace stavby dle projektové dokumentace. Bude provedena oprava fasády, výměna okenních výplní otvorů, vstupních dveří a vrat, celková oprava vnitřních prostor, oprava povrchů, dlažeb obkladů, oprava zdravotně technických instalací, slaboproudé a silnoproudé elektroinstalace. Součástí budou nové zařizovací předměty včetně otopných těles, armatur a měřidel spotřeby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žst.Blansko na pozemku p.č. st.4705, Blansko, k.ú.Blansko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Blansko SEE – oprava““, zpracovatel ENEX GROUP s.r.o., IČO: 27223663, Náměstí 14. října 1307/2, Smíchov, 150 00 Praha 5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nebylo vydáno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 xml:space="preserve">Kontakt pro zjištění informací o bodech ŽBP je úředně oprávněný zeměměřičský inženýr Objednatele (dále jen „ÚOZI Objednatele“) </w:t>
      </w:r>
      <w:r>
        <w:rPr>
          <w:color w:val="FF0000"/>
        </w:rPr>
        <w:t>Ing. Pavel Bělehrad, tel. 972 625 479, e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B-02 řízení, organizování a kontrola stavebních a udržovacích prací na budovách;</w:t>
      </w:r>
    </w:p>
    <w:p>
      <w:pPr>
        <w:pStyle w:val="Odrka12"/>
        <w:numPr>
          <w:ilvl w:val="2"/>
          <w:numId w:val="6"/>
        </w:numPr>
        <w:rPr/>
      </w:pPr>
      <w:r>
        <w:rPr/>
        <w:t>E- 07 řízení prací elekro</w:t>
      </w:r>
    </w:p>
    <w:p>
      <w:pPr>
        <w:pStyle w:val="Odrka12"/>
        <w:numPr>
          <w:ilvl w:val="0"/>
          <w:numId w:val="0"/>
        </w:numPr>
        <w:ind w:left="1531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4"/>
      <w:bookmarkEnd w:id="13"/>
      <w:r>
        <w:rPr/>
        <w:t>Dokumentace zhotovitele pro stavbu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Zhotovitel musí počítat s uzavřením nájemní smlouvy na užívání pozemků ČD z důvodu zaříze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5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ZTPinfotext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6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_RefHeading___Toc21501957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7"/>
      <w:r>
        <w:rPr/>
        <w:t>Sdělovací zařízení</w:t>
      </w:r>
      <w:bookmarkEnd w:id="17"/>
    </w:p>
    <w:p>
      <w:pPr>
        <w:pStyle w:val="Text21"/>
        <w:numPr>
          <w:ilvl w:val="2"/>
          <w:numId w:val="3"/>
        </w:numPr>
        <w:ind w:left="907" w:hanging="0"/>
        <w:rPr/>
      </w:pPr>
      <w:bookmarkStart w:id="18" w:name="__RefHeading___Toc21501958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8"/>
      <w:r>
        <w:rPr/>
        <w:t>Silnoproudá technologie včetně DŘT, trakční a energetická zařízení</w:t>
      </w:r>
      <w:bookmarkEnd w:id="19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59"/>
      <w:bookmarkEnd w:id="20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1" w:name="__RefHeading___Toc21501960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0"/>
      <w:r>
        <w:rPr/>
        <w:t xml:space="preserve">Železniční svršek </w:t>
      </w:r>
      <w:bookmarkEnd w:id="22"/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1"/>
      <w:bookmarkEnd w:id="23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2"/>
      <w:bookmarkEnd w:id="24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3"/>
      <w:bookmarkEnd w:id="25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4"/>
      <w:bookmarkEnd w:id="26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5"/>
      <w:bookmarkEnd w:id="27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6"/>
      <w:bookmarkEnd w:id="28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7"/>
      <w:bookmarkEnd w:id="29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8"/>
      <w:bookmarkEnd w:id="30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9"/>
      <w:bookmarkEnd w:id="31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70"/>
      <w:bookmarkEnd w:id="32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71"/>
      <w:bookmarkEnd w:id="33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73"/>
      <w:bookmarkEnd w:id="3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5" w:name="__RefHeading___Toc21501974"/>
      <w:bookmarkEnd w:id="3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36" w:name="__RefHeading___Toc21501975"/>
      <w:bookmarkEnd w:id="3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7" w:name="_Ref433028040"/>
      <w:bookmarkStart w:id="38" w:name="_Ref433028040"/>
      <w:bookmarkEnd w:id="3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Blansko SEE - oprava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Blansko SEE - oprava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1:00Z</dcterms:created>
  <dc:creator>Šíp Libor, Ing.</dc:creator>
  <dc:description/>
  <cp:keywords/>
  <dc:language>en-US</dc:language>
  <cp:lastModifiedBy>Sečkařová Andrea</cp:lastModifiedBy>
  <cp:lastPrinted>2019-03-07T16:42:00Z</cp:lastPrinted>
  <dcterms:modified xsi:type="dcterms:W3CDTF">2022-07-11T11:40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